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File: wizhelp.doc                                   Part of CircleMU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ll rights reserved.  See license.doc for complete information.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pyright (C) 1993, 94 by the Trustees of the Johns Hopkins University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ircleMUD is based on DikuMUD, Copyright (C) 1990, 1991.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zar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text for all priveldged CircleMUD commands.  File is in hel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so that it can be pasted into the lib/text/help_text if 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Audi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rcleMUD immortals, Gods, and player administ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cut here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&lt;victim&gt;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moves a player to a new level.  If used to promote a play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ortal level, and if you have the autowiz program installed, the wiz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list will automatically be re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dvance rasmussen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can be used to perform an action in a location other than wher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ing.  The first argument can be a virtual room number or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r object.  The remainder of the line is pass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001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fido kill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at 3.corpse get all cor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 UNB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prevent anyone from a site with a hostnam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 substring from logging in to the game. You may ban a site to ALL,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players.  Banning a site to NEW players prevents any new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registering.  Banning a site to ALL players disallows ANY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at site.  Banning a site SELECTively allows only players with site-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log in from that site. Ban with no argument return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banned si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ban removes the b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 [&lt;'ALL' | 'NEW' | 'SELECT'&gt; &lt;sit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an &lt;si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ban new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unban ai.mi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s the current real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&lt;descriptor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(DisConnect) is used to disconnect a socket.  If used on a playing 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will lose his/her link, but, unlike PURGE, will not extr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or dump the player's inventory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C is also useful for disconnecting people who have accident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 at the main menu, or connections sitting in the "Get name"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GECHO 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victim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displays a string to everyone in your room.  GECHO displays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in the game.  SEND displays the string to a particular per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echo Hi, everyone 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echo Hi, everyone in the game, isn't this annoying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end rasmussen You ar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CE forces a character, either monster or player, to perform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.  FORCE ALL forces everyone in the game; FORCE ROOM forces every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fido drop m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a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force room look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 TH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ZE, originally invented here at CircleMUD (we think), is used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from playing.  If frozen, the game will ignore all command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layer, including QUIT, until the player is unfrozen with TH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this command should only be used in extreme discipl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ET FROZ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TRANS WIZTEL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ort &lt;victim&gt; &lt;loc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used to transports yourself and others to different roo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allows you to go to other rooms; TRANS transports a person from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o the room YOU are in; TELEPORT transports your victim to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oth GOTO and TELEPORT, the location specifier can be either a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 number, or the name of a character or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goto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rans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3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teleport fido 2.fi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AT, SET ROOM, POO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s for having an Immortal character -- you should rea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oggle which allows you to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isible people and objects, even if you don't have 'detect invisibility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dden people, even if you don't have 'sense lif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rk rooms, even if you don't have a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xpected most immortals will keep HOLYLIGHT on most of the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ists so that you have the ability to see what mortals s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[lev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IS sets your invisibility level.  With no argument, invis toggl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you fully visible and fully invisible.  If you specify a level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t and above the level you specify will be able to see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vis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&lt;player_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hecking the last time a person logged on, their sitename,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ast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is used to create mobiles and objects.  The first argument specif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trying to load a mobile or an object; the second i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obj 3099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load char 3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TE is used to shut a player up; if a player is muted, he/sh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use most communication channels until he/she is unm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mute MrNois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HASS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to prevent aggressive monsters from att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TLE is used to prevent players from being able to set their own tit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if the player consistently has an offensive title.  Th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nsive is left as an exercise for the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hear or ignore messages coming over the wiz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WIZ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&lt;player|'all'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used to send a message, along with a beep, to another player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ALL to send a message and a beep to everyon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rasmussen Hey, are you still at the keyboa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age all GAME WILL BE SHUTTING DOWN IN 10 MIN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b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D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killer and thief flags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FIN POOF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message seen by players when you use GOTO to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.  POOFIN with no argument resets your poofin to the default "appea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ar-splitting bang"; POOFOUT with no argument defaults to "disappea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uff of smok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[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ge destroys things.  If used with no arguments, it will clear a room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biles and objects, but will not harm players.  If the argument is an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bject (and all of its contents, if any) will be destroy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a mobile, the mobile will be destroyed, leaving its inven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pment lying on the 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rgument is the name of a player, the player's inventory and equi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on the ground and the player will lose his/her connection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PURGE should only be used on players in disciplinary sit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charac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urge &lt;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&lt;'*'|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BOOT is used to load text files such as the MOTD from disk into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* reads all text files.  Valid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&lt;play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ROLL gives a player new stats (i.e., str, int, wis, dex, and c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restores a player or mobile to full hit, mana, and move point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immortals, it sets all skill levels to 100%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returns you to your regular body if you are swi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M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a flag which causes the virtual room number and room flags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displayed next to room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[file|player] &lt;character&gt; &lt;field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is an extremely powerful command, capable of setting dozens of asp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both players and mob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LAYER forces set to look for a player and not a mobile;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 with lame names such as 'guar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FILE lets you change players who are not logged on.  If you use SE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player who IS logged on, your change will be lost.  If you wish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who is in the game but is linkless, use set twice -- onc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gument, and once without -- to make sure that the change ta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oggled fields, the value must be ON, OFF, YES, 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do_set in act.wizard.c for a list of valid set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&lt;mode&gt; [argu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W command displays information.  Some modes of show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such as a player name.  Show without any arguments shows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valid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[reboot|die|pau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shuts the MUD down.  The SHUTDOWN command works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MUD's 'autorun' script.  If you are not using autorun,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less.  If you are using autorun, the following argument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BOOT     Pause only 5 seconds instead of the normal 60 befor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tart the M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        Kill the autorun script; the MUD will not reboot until auto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icitly ru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SE      Create a file called 'paused' in Circle's root directory;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y to restart the MUD until 'paused'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gles the namserver_is_slow setting.  See circle/src/config.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op allows you to listen in on another player's session; everyt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sees or types will be displayed on your terminal preceeded by a '%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viously, there are many ethical considerations to the use of this command; 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op should be used minimally, and only for disciplin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snoop &lt;your name&gt; to stop sn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wball is just a social -- it prints a funny message, and nothing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[player|object|mobile|file]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information about players, monsters, and objects in the game. 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PLAYER will search only for players; useful for statting people with 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such as Red or Citygu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OBJECT will search only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MOBILE will search only for mo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FILE is used to stat players who are not logged in;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comes from the player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playe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mobile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file rasmu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tat object thunderbo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V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&lt;mons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used to take over the body of mobiles; useful for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OG command controls how detailed of an on-line system log you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urrounded by '[' and ']' are syslog messages and are in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olo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you receive are level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og &lt;off | brief | normal | comple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syslog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ffect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all affections (i.e., spell effects) from a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when the game was booted and calculates how long ago tha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gives a list of all sockets (i.e., connections)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D.  The multi-column display shows the socket number (used by DC),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nd name of the player connected, connection state, idle ti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k or -o   Show only outlaws (killers and thiev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p</w:t>
        <w:tab/>
        <w:t xml:space="preserve">   Show only sockets in the playing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d         Show only non-playing (deadweight) so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 min-max Show only sockets whose characters are from level min to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n &lt;name&gt;  Show the socket with &lt;name&gt;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h &lt;host&gt;  Show all sockets from &lt;host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-c list</w:t>
        <w:tab/>
        <w:t xml:space="preserve">   Show only sockets whose characters' classes are in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N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um &lt;mob|obj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virtual numbers of objects or mobiles which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obj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num mob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V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stat &lt;mob|obj&gt; &lt;virtual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stat a prototypical mobile or object by virtu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obj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vstat mob 3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 STAT  VNUM  LAO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list of the special commands available at your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[valu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LOCK allows you to restrict the game.  WIZLOCK 1 prevents new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being created.  WIZLOCK n, 2 &lt;= n &lt;= 34, prevents new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only characters level n and above to log on.  WIZLOCK with no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current WIZLOCK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WIZNET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mortal communication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say [ '@' | '+' | '-' | '#' ] [&lt;t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; &lt;text&gt;    - just send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@         - shows all gods that are on and visi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also shows if the gods who are visible to you are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+         - allows you to hear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; -         - turns off the wiz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was provided by Gn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NOWI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ZRE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reset &lt;zone | '*' | '.'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force a zone to reset.  '*' forces all zones to reset.  '.'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one you are in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: SHOW Z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