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 - see 'license.doc' for complete information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O CONVERT YOUR IDEAS INTO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CircleMUD Cod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verview and Coding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The Way Things Work -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CircleMUD's Structures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Frequent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ng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Ad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Adding So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Add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Add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Writing Speci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Add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 Ad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hanging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Ad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Remov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Writing Are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